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29 janvier 2018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18 /CPS WF/2018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 xml:space="preserve"> : </w:t>
      </w:r>
      <w:r>
        <w:rPr/>
        <w:t>avertir du dernier délai</w:t>
      </w:r>
    </w:p>
    <w:p>
      <w:pPr>
        <w:pStyle w:val="Normal"/>
        <w:rPr/>
      </w:pPr>
      <w:r>
        <w:rPr/>
        <w:tab/>
        <w:t>le 09 février avant pénalit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e 29 janvier 2018 à 10 heures 30 de la matinée, je me suis rendu chez </w:t>
      </w:r>
      <w:r>
        <w:rPr>
          <w:b/>
        </w:rPr>
        <w:t>PASIFIKA SARL</w:t>
      </w:r>
      <w:r>
        <w:rPr/>
        <w:t xml:space="preserve">, pour avertir son responsable Monsieur </w:t>
      </w:r>
      <w:r>
        <w:rPr>
          <w:b/>
        </w:rPr>
        <w:t xml:space="preserve">SALIGA Yannick </w:t>
      </w:r>
      <w:r>
        <w:rPr/>
        <w:t>de passer vous voir, afin de trouver une solution à sa sit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n effet, suite  à une première visite effectuée chez celui-ci le 24 janvier 2018 pour un contrôle d’informations et de conseils de ses droits et obligations, ainsi qu’à plusieurs de vos relances, ce dernier ne s’est jamais manifesté jusqu’alo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ur place, j’ai pu le rencontré et nous avons discuté. Je l’ai donc averti du dernier délai, c'est-à-dire le 9 février 2018, que si après cette date il ne s’est pas présenté pour trouver une solution à sa situation, vous serez dans l’obligation de déclencher une mise en demeure et les pénalités de retards qui s’en suivent, ainsi qu’une amende de catégorie 5 appliquée par la préfectu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ar ailleurs, il m’a répondu qu’il en est conscient et qu’il passera vous voir le mardi 30 janvier 2018 vers 8h de la matin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1:46:00Z</dcterms:created>
  <dc:creator>DIRECTEUR</dc:creator>
  <dc:description/>
  <dc:language>en-US</dc:language>
  <cp:lastModifiedBy>controle1</cp:lastModifiedBy>
  <cp:lastPrinted>2018-01-17T11:31:00Z</cp:lastPrinted>
  <dcterms:modified xsi:type="dcterms:W3CDTF">2018-01-29T02:04:00Z</dcterms:modified>
  <cp:revision>4</cp:revision>
  <dc:subject/>
  <dc:title>N° 103/CLR/CCPF/2008</dc:title>
</cp:coreProperties>
</file>